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9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местителю Председателя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.А. Александрыче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правках Губернатор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областного бюджет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справочная аналитическая информация по поправкам Губернатора Ярославской области от 28.11.2019 к проекту закона Ярославской области «Об областном бюджете на 2020 год и на плановый период 2021 и 2022 годов», принятому Думой в первом чтении 18.11.20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илагаемый материал представляет собой краткий обзор предложений по изменению основных характеристик областного бюджета на очередной финансовый год и среднесрочную перспективу, доходов и расходов на 2020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формационная записка может быть использована депутатами в качестве вспомогательного аналитического материала при рассмотрении указанного законопроекта во втор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росты основных характеристи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росты до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росты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равочная таблица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9-12-04T05:40:00Z</dcterms:modified>
  <cp:revision>116</cp:revision>
  <dc:subject/>
  <dc:title/>
</cp:coreProperties>
</file>